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от 1 сентября 2022 года  № 17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я в  приложение к распоряжению Администрации Варгашинского района от 25 июля 2017 года №338-р «Об утверждении перечня муниципального имущества Варгашинского район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Варгашинской районной Думы от 18 апреля 2019 года №15 «О порядке формирования, ведения и обязательного опубликования Перечня муниципального имущества Варгашин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, Уставом муниципального образования Варгашинского района Курганской области, Администрация Варгашинского района ОБЯ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распоряжению Администрации Варгашинского района от 25 июля 2017 года №338-р «Об утверждении перечня муниципального имущества Варгашинского район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ложив его в редакции, согласно приложению к настоящему распоряжению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настоящее распоряжение в Информационном бюллетне «Варгашинский вестник» и разместить в информационно-телекоммуникационной сети «Интернет»: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45варгаши.рф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после официального опубликования.</w:t>
      </w:r>
    </w:p>
    <w:p>
      <w:pPr>
        <w:pStyle w:val="Normal"/>
        <w:ind w:right="23" w:firstLine="720"/>
        <w:jc w:val="both"/>
        <w:rPr/>
      </w:pPr>
      <w:r>
        <w:rPr>
          <w:sz w:val="28"/>
          <w:szCs w:val="28"/>
        </w:rPr>
        <w:t>4. Контроль за выполнением настоящего распоряжения возложить на первого заместителя Главы Варгашинского района.</w:t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           В.Ф. Яковл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иложение к распоряжению Администрации Варгашинского района от 1 сентября 2022 года №172-р «О внесении изменения в приложение к распоряжению Администрации Варгашинского района от 25 июля 2017  года №338-р «Об утверждении перечня муниципального имущества Варгашинского район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</w:t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Приложение к распоряжению Администрации Варгашинского района от 25 июля 2017 года №338-р «Об утверждении перечня муниципального имущества Варгашинского район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муниципального имущества Варгашинского район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tbl>
      <w:tblPr>
        <w:tblW w:w="10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75"/>
        <w:gridCol w:w="1286"/>
        <w:gridCol w:w="1417"/>
        <w:gridCol w:w="1701"/>
        <w:gridCol w:w="1134"/>
        <w:gridCol w:w="1701"/>
        <w:gridCol w:w="1372"/>
      </w:tblGrid>
      <w:tr>
        <w:trPr>
          <w:trHeight w:val="21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униципального района (городского округа), городского (сельского) посе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 объекта (ОКС, помещение, земельный участок, оборудование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наче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дастровый номер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ощадь кв.м. (протяж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стоположение (адрес объекта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формация об обременении объекта (реквизиты договора аренды, срок его действия)</w:t>
            </w:r>
          </w:p>
        </w:tc>
      </w:tr>
      <w:tr>
        <w:trPr>
          <w:trHeight w:val="168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ая казна Варгашинского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20103: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рганская область, Варгашинский район, р.п. Варгаши, ул. Матросова, 52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ИП Герасимова Н.А. договор №1-А от 19.04.2022 г. до 14.04.2027 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ая казна Варгашинского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30201: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рганская область, Варгашинский район в границах муниципального образования Сычевского сельсов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Верба» договор №38 от 15.11.2019 г. до 15.11.2024 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сток из земель, государственная собственность на которые не разграниче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31601: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0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рганская область, Варгашинский район, сельское поселение Южный сельсовет, село Спорное, 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КФХ «Азатян»  договор от 25.11.2020 г. до 25.11. 2024 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сток из земель, государственная собственность на которые не разграниче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31601: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рганская область, Варгашинский район, сельское поселение Южный сельсовет, село Спорное, 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КФХ «Азатян» договор от 25.11.2020 г. до 25.11.2024 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сток из земель, государственная собственность на которые не разграниче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10604: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, муниципальный район Варгашинский, сельское поселение Верхнесуерский сельсовет, село Верхнесуерское, земельный участок 2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Просеково» договор №33 от 08.04.2022г. до 07.04.2032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сток из земель, государственная собственность на которые не разграниче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10203: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, муниципальный район Варгашинский, сельское поселение Верхнесуерский сельсовет, село Верхнесуерское, земельный участок 20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Просеково» договор №69 от 23.05.2022г. до 23.05.2032г.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ая казна Варгашинского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жилое помещение (гараж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ежил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:03:020103: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, Варгашинский район, р.п. Варгаши, ул. Матросова, 50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-</w:t>
            </w:r>
          </w:p>
        </w:tc>
      </w:tr>
      <w:tr>
        <w:trPr>
          <w:trHeight w:val="1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ая казна Варгашинского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прессор МГ 101, 1990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, Варгашинский район, р.п. Варгаши, ул. Матросова, 50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-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9:00Z</dcterms:created>
  <dc:creator>пользователь</dc:creator>
  <dc:description/>
  <dc:language>en-US</dc:language>
  <cp:lastModifiedBy>Komitet10</cp:lastModifiedBy>
  <cp:lastPrinted>2022-08-30T08:17:00Z</cp:lastPrinted>
  <dcterms:modified xsi:type="dcterms:W3CDTF">2022-09-02T04:19:00Z</dcterms:modified>
  <cp:revision>2</cp:revision>
  <dc:subject/>
  <dc:title>КУРГАНСКАЯ ОБЛАСТЬ</dc:title>
</cp:coreProperties>
</file>